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4500"/>
      </w:tblGrid>
      <w:tr>
        <w:trPr/>
        <w:tc>
          <w:tcPr>
            <w:tcW w:w="110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jc w:val="center"/>
              <w:rPr/>
            </w:pPr>
            <w:r>
              <w:rPr/>
              <w:t>к решению Московской городской избирательной  комиссии</w:t>
            </w:r>
          </w:p>
          <w:p>
            <w:pPr>
              <w:pStyle w:val="Normal"/>
              <w:jc w:val="center"/>
              <w:rPr/>
            </w:pPr>
            <w:r>
              <w:rPr/>
              <w:t>от 29 декабря 2011 г. № 15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плекс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городской избирательной комиссии по подготовке и проведению выборов депутатов муниципальных собраний внутригородских муниципальных образований в городе Москв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 марта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0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38"/>
        <w:gridCol w:w="3220"/>
        <w:gridCol w:w="4760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Исполнители</w:t>
            </w:r>
          </w:p>
        </w:tc>
      </w:tr>
      <w:tr>
        <w:trPr>
          <w:trHeight w:val="277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Российской Федерации </w:t>
              <w:br/>
              <w:t>при подготовке и проведении выборов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Размещение на сайте Московской городской избирательной комиссии  информации избирательных комиссий внутригородских муниципальных образований в городе Москве о принятии муниципальными собраниями решений о назначении выборов депутатов муниципальных собраний; о схеме избирательных округов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М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т Д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trHeight w:val="265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сайте Московской городской избирательной комиссии  решений избирательных комиссий внутригородских муниципальных образований в городе Москве о количестве подписей, необходимом для регистрации кандидата в депутаты муниципального Собрания соответствующего муниципального образования;  об Инструкции о порядке формирования и расходования денежных средств избирательных фондов кандидата в депутаты муниципального Собрания соответствующего муниципального образования;  о Календарном плане мероприятий по подготовке и проведению выборов депутатов муниципального Собрания соответствующего муниципального образования; о регистрации  кандидатов в депутаты муниципального Собрания соответствующего муниципального образования; о результатах выборов депутатов муниципального Собрания соответствующего муниципального образования; о регистрации избранных депутатов муниципального Собрания соответствующего муниципального образования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информац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МО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ут Д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trHeight w:val="390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троля за соблюдением календарных  сроков реализации мероприятий по подготовке и проведению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 В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Э.Л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Ю.К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дников В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рсонцев А.И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 о нарушениях избирательных прав граждан, поступивших в ходе подготовки и проведения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Э.Л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лус Г.Н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.Е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чикова О.Н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.Е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избирательным комиссиям внутригородских муниципальных образований в опубликовании данных протоколов участковых избирательных комиссий об итогах голосования по выборам депутатов муниципального Собрания соответствующего внутригородского муниципального образования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тизации – информационный центр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действия Ассоциации муниципальных образований в городе Москве по подготовке сведений для издания сборника по итогам выборов депутатов муниципальных собраний внутригородских муниципальных образований 4 марта 2012 года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тизации – информационный центр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беспечение работы телефонов  «горячей линии»  Московской городской избирательной комисси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февраля по 5 март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тдел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</w:r>
          </w:p>
        </w:tc>
      </w:tr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2. Оказание правовой, информационной, организационно-техн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методической, информационной и правовой помощи  избирательным комиссиям внутригородских муниципальных образований в городе Москве в ходе подготовки и проведения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 В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.Е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дников В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в  использовании регионального фрагмента ГАС «Выборы» при проведении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чев А.Н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нформатизации – информационный центр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 в информационно-разъяснительной деятельности в ходе подготовки и проведения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ов Ю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 Ю.К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  <w:br/>
            </w:r>
          </w:p>
        </w:tc>
      </w:tr>
      <w:tr>
        <w:trPr>
          <w:cantSplit w:val="true"/>
        </w:trPr>
        <w:tc>
          <w:tcPr>
            <w:tcW w:w="14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napToGrid w:val="false"/>
              <w:spacing w:lineRule="auto" w:line="240" w:before="120" w:after="12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Оказание методической помощи избирательным комиссиям в подготовке и проведении выборов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обучения руководителей избирательных комиссий внутригородских муниципальных образований по вопросам подготовки и проведения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Январь – февраль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 В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.Е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дников В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й отдел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рганизации избирательного процесса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обучения бухгалтеров избирательных комиссий внутригородских муниципальных образований по вопросам ведения бухгалтерской документации при подготовке и проведении выборов депутатов муниципальных собраний внутригородских муниципальных образований в городе Москве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/>
            </w:pPr>
            <w:r>
              <w:rPr>
                <w:sz w:val="28"/>
                <w:szCs w:val="28"/>
              </w:rPr>
              <w:t>Халилулин Ф.Ф.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бухгалтерского учета и отчетности</w:t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/>
            </w:pPr>
            <w:r>
              <w:rPr>
                <w:szCs w:val="28"/>
              </w:rPr>
              <w:t xml:space="preserve">Организация обучения руководителей КРС при избирательных комиссиях внутригородских муниципальных образований по вопросам подготовки и проведения выборов депутатов муниципальных собраний внутригородских муниципальных образований в городе Москве.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взаимодействию с государственными органами и политическими партиями</w:t>
              <w:br/>
            </w:r>
          </w:p>
        </w:tc>
      </w:tr>
      <w:tr>
        <w:trPr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"/>
              <w:suppressAutoHyphens w:val="true"/>
              <w:spacing w:lineRule="auto" w:line="240" w:before="120" w:after="12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казание содействия избирательным комиссиям внутригородских муниципальных образований по вопросам контроля за соблюдением порядка проведения предвыборной агитации.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избирательной кампан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лулин Ф.Ф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 В.А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а Э.Л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Р.В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.Е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а Н.Е.,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организации избирательного процесса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ий отдел, </w:t>
            </w:r>
          </w:p>
          <w:p>
            <w:pPr>
              <w:pStyle w:val="Normal"/>
              <w:widowControl w:val="false"/>
              <w:suppressAutoHyphens w:val="true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тор по взаимодействию с государственными органами и политическими партиями</w:t>
              <w:b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02" w:gutter="0" w:header="709" w:top="1701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120" w:after="120"/>
      <w:jc w:val="center"/>
      <w:outlineLvl w:val="3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spacing w:val="0"/>
      <w:w w:val="100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Адрес"/>
    <w:basedOn w:val="Normal"/>
    <w:qFormat/>
    <w:pPr>
      <w:jc w:val="center"/>
    </w:pPr>
    <w:rPr>
      <w:sz w:val="28"/>
    </w:rPr>
  </w:style>
  <w:style w:type="paragraph" w:styleId="1415">
    <w:name w:val="14-15"/>
    <w:basedOn w:val="Normal"/>
    <w:qFormat/>
    <w:pPr>
      <w:widowControl w:val="false"/>
      <w:autoSpaceDE w:val="false"/>
      <w:spacing w:lineRule="auto" w:line="3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Style14">
    <w:name w:val="Знак"/>
    <w:basedOn w:val="Heading4"/>
    <w:qFormat/>
    <w:pPr>
      <w:widowControl/>
      <w:numPr>
        <w:ilvl w:val="0"/>
        <w:numId w:val="0"/>
      </w:numPr>
      <w:autoSpaceDE w:val="true"/>
      <w:spacing w:before="240" w:after="60"/>
      <w:outlineLvl w:val="9"/>
    </w:pPr>
    <w:rPr>
      <w:b/>
      <w:bCs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2:26:00Z</dcterms:created>
  <dc:creator>irazorenkova</dc:creator>
  <dc:description/>
  <cp:keywords/>
  <dc:language>en-US</dc:language>
  <cp:lastModifiedBy>dparasyuk</cp:lastModifiedBy>
  <cp:lastPrinted>2011-12-27T08:46:00Z</cp:lastPrinted>
  <dcterms:modified xsi:type="dcterms:W3CDTF">2011-12-30T04:39:00Z</dcterms:modified>
  <cp:revision>7</cp:revision>
  <dc:subject/>
  <dc:title>Приложение</dc:title>
</cp:coreProperties>
</file>